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个人简历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  <w:r>
              <w:rPr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大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音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舞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作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个人简历网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color w:val="FF0000"/>
                <w:sz w:val="18"/>
              </w:rPr>
              <w:t>请换成自己的真实地址！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color w:val="FF000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sz w:val="18"/>
              </w:rPr>
              <w:t>简介：求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招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个人简历网，南京简历人才公司是一家为中高端企业、跨国企业、民营企业寻太原端人才，为高端人太原简历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介绍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ascii="Arial" w:hAnsi="Arial" w:cs="Arial"/>
                <w:sz w:val="18"/>
                <w:szCs w:val="18"/>
              </w:rPr>
              <w:t>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5:00Z</dcterms:created>
  <dc:creator>个人简历网 www.gerenjianli.com</dc:creator>
  <dc:description>个人简历网 www.gerenjianli.com</dc:description>
  <cp:keywords>个人简历网 www.gerenjianli.com</cp:keywords>
  <dc:language>en-US</dc:language>
  <cp:lastModifiedBy>sqx</cp:lastModifiedBy>
  <dcterms:modified xsi:type="dcterms:W3CDTF">2011-04-28T09:17:00Z</dcterms:modified>
  <cp:revision>5</cp:revision>
  <dc:subject>个人简历网 www.gerenjianli.com</dc:subject>
  <dc:title>个人简历网 www.gerenjianli.com</dc:title>
</cp:coreProperties>
</file>