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Char"/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出租方（以下简称甲方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身份证号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承租方（以下简称乙方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身份证号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根据《中华人民共和国合同法》、《中华人民共和国城市房地产管理法》及其他有关法律、法规规定，在平等、自愿、协商一致的基础上，甲、乙双方就下列房屋的租赁达成如下协议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一条 房屋基本情况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甲方房屋（以下简称该房屋）地址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二条 租赁期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租赁期限自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至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止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三条 房屋租金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该房屋租金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元整，每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元人民币。租赁期间，如遇到市场变化，双方可另行协商调整租金标准；除此之外，出租方不得以任何理由任意调整租金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四条 付款方式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按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支付，每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支付，另付押金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元，租房终止，乙方结清各项费用后，甲方将押金退还乙方，不计利息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五条 关于房屋租赁期间的有关费用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在房屋租赁期间，以下费用由乙方支付，并由乙方承担延期付款的违约责任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水、电费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煤气费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电话费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物业管理费和暖气费用由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支付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六条 租赁期满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租赁期满后，本合同即终止，届时乙方须将房屋退还甲方。如乙方要求继续租赁，则须提前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个月书面向甲方提出，甲方在合同期满前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个月内向乙方正式书面答复，如同意继续租赁，则续签租赁合同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七条 因乙方责任终止合同的约定 乙方有下列情形之一的，甲方可终止合同并收回房屋，造成甲方损失，由乙方负责赔偿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擅自将承租的房屋转租的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擅自将承租的房屋转让、转借他人或擅自调换使用的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擅自拆改承租房屋结构或改变承租房屋用途的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拖欠租金累计达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个月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利用承租房屋进行违法活动的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故意损坏承租房屋的；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八条 租赁期间应注意电气防火、防盗、防触电，执行当地有关部门规定，造成损失由乙方负全部责任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九条 提前终止合同 租赁期间，任何一方提出终止合同，需提前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书面通知对方，经双方协商后签订终止合同书，在终止合同书签订前，本合同仍有效。如因国家建设、不可抗力因素或出现本合同第十条规定的情形，甲方必须终止合同时，一般应提前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个月书面通知乙方。乙方的经济损失甲方不予补偿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十条 本合同未尽事宜，由甲、乙双方另行议定，并签定补充协议。补充协议与本合同不一致的，以补充协议为准。本合同连同附件共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页，一式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份，甲、乙双方各执一份，均具有同等效力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甲方（签章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乙方（签章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电话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电话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21:00Z</dcterms:created>
  <dc:creator>http://www.kingedu.net</dc:creator>
  <dc:description/>
  <dc:language>en-US</dc:language>
  <cp:lastModifiedBy>http://www.kingedu.net</cp:lastModifiedBy>
  <dcterms:modified xsi:type="dcterms:W3CDTF">2021-12-27T07:3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08C71CB0B4DB983C9F893877F8810</vt:lpwstr>
  </property>
  <property fmtid="{D5CDD505-2E9C-101B-9397-08002B2CF9AE}" pid="3" name="KSOProductBuildVer">
    <vt:lpwstr>2052-11.1.0.11194</vt:lpwstr>
  </property>
</Properties>
</file>