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Style w:val="1Char"/>
          <w:lang w:val="zh-CN"/>
        </w:rPr>
      </w:pPr>
      <w:r>
        <w:rPr>
          <w:lang w:val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</w:t>
      </w:r>
      <w:r>
        <w:rPr>
          <w:rFonts w:ascii="宋体" w:hAnsi="宋体" w:cs="宋体"/>
          <w:b/>
          <w:bCs/>
          <w:color w:val="000000"/>
          <w:position w:val="6"/>
          <w:sz w:val="20"/>
          <w:szCs w:val="24"/>
          <w:lang w:val="zh-CN"/>
        </w:rPr>
        <w:t>　一、总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为了加强中心所办公环境的卫生管理，创建文明、整洁、优美的工作和生活环境，制定本制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本制度适用于中心所办公环境的卫生设施的设置、建设、管理、维护和环境卫生的清扫保洁、废弃物收运处理以及食堂的卫生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凡在中心所工作的员工和外来人员，均应遵守本制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4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综合办公室为中心所环境卫生管理的职能部门，负责全所的环境卫生管理工作；中心所的有关室（窗口）都应当按照各自的职责，协同做好环境卫生的管理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5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环境卫生设施的开支经费由综合办公室报所长审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ascii="宋体" w:hAnsi="宋体" w:cs="宋体"/>
          <w:b/>
          <w:bCs/>
          <w:color w:val="000000"/>
          <w:position w:val="6"/>
          <w:sz w:val="20"/>
          <w:szCs w:val="24"/>
          <w:lang w:val="zh-CN"/>
        </w:rPr>
        <w:t>二、公共区域的清扫与保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公共区域（包括主次干道、公共绿地、职工宿舍外环境等）的清扫与保洁，由综合办公室负责安排本所人员进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统一使用的建筑物、会议室、宣传设施、公告栏、厕所由综合办公室负责安排本所人员进行清扫与保洁。各室（窗口）使用的建筑物、办公室等，应当由室（窗口）自行负责保持清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禁止在中心所随地倾倒、堆放垃圾，禁止随地吐痰和乱扔果皮、纸屑、烟头及各种废弃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4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公共走道及阶梯，至少每日清扫一次，并须采用适当方法减少灰尘的飞扬。偏僻地段，每周清扫一次，做到无垃圾、无积水、无死角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5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排水沟应经常清除污秽，保持清洁畅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6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厕所及其他公共卫生设施，必须特别保持清洁，做到无异味、无污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7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办公、生活区内的树木、花草须加强养护和整修，保持鲜活完好，不准损毁、攀摘或向绿化带抛弃垃圾，不准在办公区晾晒衣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</w:t>
      </w:r>
      <w:r>
        <w:rPr>
          <w:rFonts w:ascii="宋体" w:hAnsi="宋体" w:cs="宋体"/>
          <w:b/>
          <w:bCs/>
          <w:color w:val="000000"/>
          <w:position w:val="6"/>
          <w:sz w:val="20"/>
          <w:szCs w:val="24"/>
          <w:lang w:val="zh-CN"/>
        </w:rPr>
        <w:t>　三、室内卫生的管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各室（窗口）都要建立每日轮流清扫卫生的制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室内应保持整洁，做到地面无污垢、痰迹、烟蒂、纸屑；桌面、柜上、窗台上无灰尘、污迹，清洁、整齐，窗明几净。室内无蜘蛛网、无杂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室内不准许随便存放垃圾，应及时把垃圾倒入垃圾筐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4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办公室内办公用品、报纸等摆放整齐有序，不得存放与工作无关的物品，个人生活用品应放在固定的抽屉和柜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5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室内禁止停放交通工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ascii="宋体" w:hAnsi="宋体" w:cs="宋体"/>
          <w:b/>
          <w:bCs/>
          <w:color w:val="000000"/>
          <w:position w:val="6"/>
          <w:sz w:val="20"/>
          <w:szCs w:val="24"/>
          <w:lang w:val="zh-CN"/>
        </w:rPr>
        <w:t>四、食堂的卫生管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认真贯彻中华人民共和国《食品卫生法》和饮食卫生“五四”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食堂的环境卫生、个人卫生，由综合办公室督导，炊事员包干负责，明确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炊事员必须每年体检一次，并进行卫生知识培训。新上岗的炊事员必须先体检后上岗，取得体检合格证后，进行卫生知识教育，并经简单考核后才能上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4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食堂操作间和设施的布局应科学合理，避免生熟工序交叉污染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5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操作间及其环境必须干净、整洁，每餐清扫，保持整洁，每周彻底大扫除一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6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食堂门窗、沙窗无灰尘、油垢，玻璃明亮；墙壁、屋顶经常打扫，保持无蜘蛛网、无黑垢油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7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食堂的灶台、抽油烟机、工作台、放物架等应洁净，无油垢和污垢、异味。室内的灯具、电扇见本色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8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各种饮具、用具（大小塑料菜筐、盆、帘子等）要放在固定位置，摆放整齐，清洁卫生，呈现本色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9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炒菜、做饭的锅铲、铁瓢等工具一律不许放在地上或挪作它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10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各种蔬菜加工时，必须严格遵守一摘二洗三切配的程序进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11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凡洗完的各种蔬菜，不得有泥沙、杂物，用干净菜筐装好，存放架上，不允许中途落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12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待食用的菜肴、米饭，加盖防蝇、防尘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13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炊事人员上岗工作时必须穿戴工作服、帽，上岗前必须先洗手和消毒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14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炊事员上班不准带戒子、手镯，也不能涂指甲油。操作时不许吸烟，不得随地吐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15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直接入口的食品必须使用工具，不得用手直接拿取食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16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食堂要配备消毒柜，使用的盆、碗、盘、碟、杯、筷等餐具都要实行严格的消毒制度，使用中的餐具必须每天消毒。消毒程序必须坚持“一洗、二清、三消毒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17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炊事工用具必须生熟分开，生、熟菜板应有文字标识。冰箱中存放的食品必须生、熟分开，有条件应将生食冰箱和熟食冰箱分开购置。冰箱要求清洁、无血水、无臭味，不得存放私人物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18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遵照各级爱委会有关灭鼠、灭蝇、灭蟑螂的安排和实际情况，按照技术要求在食堂内投放鼠药，喷洒药水，摆放夹鼠板，做到无蝇、无鼠、无蟑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ascii="宋体" w:hAnsi="宋体" w:cs="宋体"/>
          <w:b/>
          <w:bCs/>
          <w:color w:val="000000"/>
          <w:position w:val="6"/>
          <w:sz w:val="20"/>
          <w:szCs w:val="24"/>
          <w:lang w:val="zh-CN"/>
        </w:rPr>
        <w:t>五、奖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综合办公室要结合本所的具体情况，制订具体的卫生标准和卫生奖惩制度，定期进行检查。对卫生做得好的室（窗口）和职工要表扬、奖励。尤其是食堂的卫生检查结果要与炊事员的工资挂钩，以促进食堂的食品卫生质量不断提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sz w:val="20"/>
          <w:szCs w:val="24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、同时，违反本制度规定，有下列行为之一者，由综合办公室责令其纠正违规行为，采取整改措施，并可视情节严重程度给予经济处罚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6:09:00Z</dcterms:created>
  <dc:creator>铭</dc:creator>
  <dc:description/>
  <dc:language>en-US</dc:language>
  <cp:lastModifiedBy>铭</cp:lastModifiedBy>
  <dcterms:modified xsi:type="dcterms:W3CDTF">2022-01-13T06:18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FFAD4B35744BFD88149438092D7219</vt:lpwstr>
  </property>
  <property fmtid="{D5CDD505-2E9C-101B-9397-08002B2CF9AE}" pid="3" name="KSOProductBuildVer">
    <vt:lpwstr>2052-11.1.0.11194</vt:lpwstr>
  </property>
</Properties>
</file>