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微软雅黑" w:hAnsi="微软雅黑" w:eastAsia="微软雅黑" w:cs="微软雅黑"/>
          <w:color w:val="000000"/>
          <w:position w:val="3"/>
          <w:szCs w:val="24"/>
          <w:lang w:val="zh-CN"/>
        </w:rPr>
      </w:pPr>
      <w:r>
        <w:rPr>
          <w:lang w:val="zh-CN"/>
        </w:rPr>
        <w:t>个人房屋买卖合同范本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卖方（甲方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身份证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买房（乙方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身份证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根据中华人民共和国有关法律、法规和本地有关规定，甲、乙双方遵循自愿、公平和诚实守信的原则订立本合同，以此共同遵守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一条：甲方自愿将坐落于平顶山平安大道与光明路交叉口西机西小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号楼四楼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号两室一厅的房子卖给乙方，房屋面积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78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平方米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二条：甲、乙双方经协商达成一致，同意上述房屋转让价格为人民币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6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万元整，大写：贰拾陆万元整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三条：甲方保证该房屋没有任何经济纠纷，拖欠费等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四条：如以后发生房产纠纷或者甲方收回房屋、或乙方要求退还房屋，甲方或乙方应向对方加倍退还购房款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五条：在需办理房产证时，甲方应协助乙方办理所有手续，但在出售房屋和签订协议后，其房屋之后的所有房屋费用由乙方承担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（包括在房屋办理正式房产证时，所需的补偿金和过户所需费用由乙方全部承担）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六条：甲方将所有有关本套房屋的购房手续移交给乙方，由乙方负责保存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第七条：本合同一式三份，甲、乙双方、中间人各持一份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甲方（盖章签字）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乙方（盖章签字）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中间人（盖章签字）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8:50:00Z</dcterms:created>
  <dc:creator>http://www.kingedu.net</dc:creator>
  <dc:description/>
  <dc:language>en-US</dc:language>
  <cp:lastModifiedBy>http://www.kingedu.net</cp:lastModifiedBy>
  <dcterms:modified xsi:type="dcterms:W3CDTF">2021-12-25T08:5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4E39858EF4E42973D41DAB275B19A</vt:lpwstr>
  </property>
  <property fmtid="{D5CDD505-2E9C-101B-9397-08002B2CF9AE}" pid="3" name="KSOProductBuildVer">
    <vt:lpwstr>2052-11.1.0.11194</vt:lpwstr>
  </property>
</Properties>
</file>