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局域网内资源共享平台与网络影音直播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85"/>
        <w:rPr/>
      </w:pPr>
      <w:r>
        <w:rPr>
          <w:sz w:val="30"/>
          <w:szCs w:val="30"/>
        </w:rPr>
        <w:t>网络影音直播服务器端与客户端的完美结合，让你在局域网内网络直播无所不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！方便快捷的资源共享平台，让你查阅资料易如反掌！为创新的明天！请赶快订购吧！服务器端设置好定时播放表后，客户端即可同步自动全屏按服务端的播放表播放！从而达到局域网内影音直播的功能！是校园电视台的首选！“网络影音直播”软件的应用必将给你的团体带来翻天覆地的变化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局域网内资源共享平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优点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平台高度智能，目录化管理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钟即可建成资源共享平台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自动化生成，共享资源瞬间就可以转化到平台上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目录化操作，使用非常简单。局域网内任何一台电脑访问共享平台，比操作自己电脑里的文件，还简便快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插入注册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，然后运行资源共享平台，输入共享主机的</w:t>
      </w:r>
      <w:r>
        <w:rPr>
          <w:sz w:val="30"/>
          <w:szCs w:val="30"/>
        </w:rPr>
        <w:t>IP</w:t>
      </w:r>
      <w:r>
        <w:rPr>
          <w:sz w:val="30"/>
          <w:szCs w:val="30"/>
        </w:rPr>
        <w:t>地址即可登陆到共享平台，然后点击界面上的总目录，总目录列表就呈现在你的面前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点击“当前目录表”就把当前页面所显示的目录作为常用目录保存，以后每次登陆就直接显示该内容！越用越感到简单、好用、功能强大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该软件体积小、创意新、运行稳定、</w:t>
      </w:r>
      <w:r>
        <w:rPr>
          <w:sz w:val="30"/>
          <w:szCs w:val="30"/>
        </w:rPr>
        <w:t>CPU</w:t>
      </w:r>
      <w:r>
        <w:rPr>
          <w:sz w:val="30"/>
          <w:szCs w:val="30"/>
        </w:rPr>
        <w:t>的占用率低，不影响电脑的其它操作；所需电脑的配置极低（</w:t>
      </w:r>
      <w:r>
        <w:rPr>
          <w:sz w:val="30"/>
          <w:szCs w:val="30"/>
        </w:rPr>
        <w:t>256M/CPU1.6G</w:t>
      </w:r>
      <w:r>
        <w:rPr>
          <w:sz w:val="30"/>
          <w:szCs w:val="30"/>
        </w:rPr>
        <w:t>足以）。一旦拥有，别无它求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用：电视台的功能！低廉的价格！性价比做到同行业最低。（定时播放影音文件、图片和定时插播影音或广告！从而获得丰厚的广告收入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适用对象：需要“局域网内资源共享与网络影音直播”的团体！电视台、机场、车站、大型超市、学校、军队、工厂（</w:t>
      </w:r>
      <w:r>
        <w:rPr>
          <w:sz w:val="30"/>
          <w:szCs w:val="30"/>
        </w:rPr>
        <w:t>LED</w:t>
      </w:r>
      <w:r>
        <w:rPr>
          <w:sz w:val="30"/>
          <w:szCs w:val="30"/>
        </w:rPr>
        <w:t>大屏幕）等公共场所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 xml:space="preserve">15866349063  </w:t>
      </w:r>
      <w:r>
        <w:rPr>
          <w:sz w:val="30"/>
          <w:szCs w:val="30"/>
        </w:rPr>
        <w:t>张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32:00Z</dcterms:created>
  <dc:creator>微软用户</dc:creator>
  <dc:description/>
  <cp:keywords/>
  <dc:language>en-US</dc:language>
  <cp:lastModifiedBy>微软用户</cp:lastModifiedBy>
  <dcterms:modified xsi:type="dcterms:W3CDTF">2012-03-06T00:37:00Z</dcterms:modified>
  <cp:revision>5</cp:revision>
  <dc:subject/>
  <dc:title/>
</cp:coreProperties>
</file>