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36"/>
        <w:rPr>
          <w:b/>
          <w:b/>
          <w:bCs/>
          <w:sz w:val="24"/>
        </w:rPr>
      </w:pPr>
      <w:r>
        <w:rPr>
          <w:b/>
          <w:bCs/>
          <w:sz w:val="24"/>
        </w:rPr>
        <w:t>会员卡消费功能操作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40" w:hanging="840"/>
        <w:rPr/>
      </w:pPr>
      <w:r>
        <w:rPr/>
        <w:t>第一步：确认硬件“读卡器”与驱动程序已安装完成。用鼠标在“前台收银”中点击“会员管理”，在弹出窗口中，点“增加”按钮，依次对“会员编号、姓名、电话”等项进行输入，输入完成后点“保存”按钮。然后用鼠标选中要发卡的会员，点“发卡”按钮，对会员进行会员卡登记发放。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348488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会员卡发放完成，用鼠标点开“前台收银”下拉菜单，选择“会员预付款管理”。如下图：</w:t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2428875" cy="177165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rPr/>
      </w:pPr>
      <w:r>
        <w:rPr/>
        <w:t>第三步：在弹出的会员预付款管理窗口，可进行款项预存及款项退还操作。</w:t>
      </w:r>
    </w:p>
    <w:p>
      <w:pPr>
        <w:pStyle w:val="Normal"/>
        <w:rPr/>
      </w:pPr>
      <w:r>
        <w:rPr/>
        <w:t>如下图一：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示二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33700" cy="2686050"/>
            <wp:effectExtent l="0" t="0" r="0" b="0"/>
            <wp:docPr id="4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示三：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914650" cy="2686050"/>
            <wp:effectExtent l="0" t="0" r="0" b="0"/>
            <wp:docPr id="5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rPr/>
      </w:pPr>
      <w:r>
        <w:rPr/>
        <w:t>第四步：在结帐窗口，用鼠标点开“付款类型”下拉菜单，选择“预付款”，此时系统会自动弹出“会员信息”窗口，点“确定”按钮，系统会自动从会员卡预付款中扣除相应的实收款项。</w:t>
      </w:r>
    </w:p>
    <w:p>
      <w:pPr>
        <w:pStyle w:val="Normal"/>
        <w:rPr/>
      </w:pPr>
      <w:r>
        <w:rPr/>
        <w:drawing>
          <wp:inline distT="0" distB="0" distL="0" distR="0">
            <wp:extent cx="5273675" cy="4461510"/>
            <wp:effectExtent l="0" t="0" r="0" b="0"/>
            <wp:docPr id="6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查询“预付款或预付款消费明细”，请按第二步操作选择相应的项即可。如会员消费明细较多，可点下方的“统计”按钮，选择相应的条件进行查询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8595" cy="4039235"/>
            <wp:effectExtent l="0" t="0" r="0" b="0"/>
            <wp:docPr id="7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第六步：会员消费积分可通过以下方式进行操作，一是在会员管理中，随意为会员添加相应的分值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3489325"/>
            <wp:effectExtent l="0" t="0" r="0" b="0"/>
            <wp:docPr id="8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另一种方法，是根据会员消费金额来进行积分，消费金额与积分的比值，到“系统管理—</w:t>
      </w:r>
      <w:r>
        <w:rPr/>
        <w:t>&gt;</w:t>
      </w:r>
      <w:r>
        <w:rPr/>
        <w:t>数据字典—</w:t>
      </w:r>
      <w:r>
        <w:rPr/>
        <w:t>&gt;</w:t>
      </w:r>
      <w:r>
        <w:rPr/>
        <w:t>会员设置—</w:t>
      </w:r>
      <w:r>
        <w:rPr/>
        <w:t>&gt;</w:t>
      </w:r>
      <w:r>
        <w:rPr/>
        <w:t>会员积分”中设置即可。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天良软件</w:t>
    </w:r>
    <w:r>
      <w:rPr>
        <w:rFonts w:eastAsia="Times New Roman"/>
      </w:rPr>
      <w:t xml:space="preserve">                                                                       </w:t>
    </w:r>
    <w:r>
      <w:rPr/>
      <w:t>培训教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15:00Z</dcterms:created>
  <dc:creator>chenpeng</dc:creator>
  <dc:description/>
  <dc:language>en-US</dc:language>
  <cp:lastModifiedBy>chenpeng</cp:lastModifiedBy>
  <dcterms:modified xsi:type="dcterms:W3CDTF">2005-11-16T16:31:00Z</dcterms:modified>
  <cp:revision>22</cp:revision>
  <dc:subject/>
  <dc:title/>
</cp:coreProperties>
</file>