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学校后勤管理是教育教学的“先行官”，是学校教育教学工作的有力保证，为使学校的后勤管理更有效地为教育教学工作服务，依据《兰州大方经典学校管理细则》，从本校实际出发，特制订本管理制度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一、财务制度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1.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会计、出纳制度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按照上级统一要求建帐、记帐，经费具领、支付报销要复核，报销应凭正式凭据。记帐要规范，做到清晰、明确正确无误。会计管帐不管钱，出纳管钱不管帐。会计人员要严格遵守《会计法》，严格执行相关制度，杜绝弄虚作假的违纪、不道德行为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2.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学校经费开支制度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首先要做到精打细算，合理开支，不得超支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其次学校的一切经费支付均由校长“一支笔”审批，限额大的必须经校委会审核通过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学校经费支会原则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: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该买则买、该用则用、该备则备、该做则做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;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能省则省、能减则减、能修则修、能补则补、能代则代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二、财务公开制度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1.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开学初向家长公开收费标准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2.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学校添置大型设备及维修、基建等需经校委会决定，并在教师会上公开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3.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定期向教师公开学校收支情况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三、财务管理制度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1.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物品登记验收制度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学校财产建立财产册和分类帐，固定资产逐一登记造册，凡购进的一切物品都要及时入账，并进行分类登记，领进、领出建立验收经手制度。物品采购，验收、入库、入账三个环节要相互制约，严防出现漏洞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2.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学校财产保管使用制度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学校财产原则上实行专人保管，专人使用的原则，并建立相应的保管使用清册。采用分线负责制，各线都有确定主要负责人，总务处将有关的物品分发到各主要负责人，教师需要时，向各线负责人领取在分发和领用过程中，都应有登记制度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学校的学生课桌凳，教师办公用品，由总务处安排分配，落实到人，有专人负责保管和使用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3.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学校财产检查制度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总务处每学期对全校所有资产多进行一次检查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(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班级财产每学年登记造册，期末对照检查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)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，发现是、遗失和损坏要追查原因。如失责或故意损坏要追查原因。如失责或故意损坏或遗失，要责成当事人的责任，根据情况酌情赔偿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每学年对学校账目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(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包括资产使用情况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)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财产向学校报告一次，并吸收教职工的意见，逐步改善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每学期进行一次总结评比。对优秀的责任人，班级进行奖励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;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对问题较多的责任人或班级进行相应的处罚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四、教学用品的供应制度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1.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每学期的开学之前，总务处与教导处共同协商、确定全学期的教学办公所需物品，尤其是簿册征订更要分发及时，以保证能按时正常开学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2.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既要保证供应及时，又要注意克服不必要的浪费，所以每学期的教学办公所需物品，教导处预先做好安排，总务处做好具体的征订计划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3.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学习材料征订，由教导处根据教委的有关规定，经校长同意统一征订，其他部门和个人不得任意征订，如确实需要必须经教导处批准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五、校舍和校园管理细则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1.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由校长牵头，建立需要校舍安全领导小组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2.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完善校舍安全工作制度，检查记录，责任到人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3.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制定学校维修计划，经费预算、分配、安排维修项目。负责对维修的检查和监督，确保工程质量，师生安全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4.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建立安全巡视制度，加强对校舍安全巡视，发现破损或接到报修及时维修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5.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对于突发风雨雷电等自然灾害要提前防范，采取有效措施加以预防，避免、减少损失。对于突发的安全隐患要及时采取有效的安全措施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6.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完善安全通道、设施、消防设施以及重点部位的防盗措施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7.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加强与学校其他部门协作，做好学生爱护公物、爱护人生的宣传教育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六、卫生检查制度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1.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成立卫生检查小组，由校长牵头负责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2.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定期检查食堂、楼道、校室、宿舍、卫生间等公共场合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3.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组织少先队员每日巡查卫生，并及时公布检查中出现的问题。</w:t>
      </w:r>
    </w:p>
    <w:p>
      <w:pPr>
        <w:pStyle w:val="Normal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4.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周五卫生进行大扫除，将重点检查卫生死角，公布检查结果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7:53:00Z</dcterms:created>
  <dc:creator>http://www.kingedu.net</dc:creator>
  <dc:description/>
  <dc:language>en-US</dc:language>
  <cp:lastModifiedBy>http://www.kingedu.net</cp:lastModifiedBy>
  <dcterms:modified xsi:type="dcterms:W3CDTF">2021-12-28T08:06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BEC228BD040E9970A65D0FD048780</vt:lpwstr>
  </property>
  <property fmtid="{D5CDD505-2E9C-101B-9397-08002B2CF9AE}" pid="3" name="KSOProductBuildVer">
    <vt:lpwstr>2052-11.1.0.11194</vt:lpwstr>
  </property>
</Properties>
</file>