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Char"/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/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一、严格执行《食品卫生法》，防止“病从口入”保障就餐者的身体健康。学校食堂必须取得卫生许可证后方可经营，食品从业人员每年必须体检一次，持有效的健康证和培训合格证后方可上岗，凡有传染病者，坚决予以辞退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二、进入食堂的各种原料，全部实行定点采购，确保食品质量。认真执行卫生“五四”制：由原料到成品实行“四”制度，即采购员不买腐烂变质原料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保管员不收腐烂变质原料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加工人员不用腐烂变质原料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售食品人员不卖腐烂变质食品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成品存放实行“四隔离”；生与熟隔离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成品与半成品隔离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食品与杂品、药品隔离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食物与天然冰隔离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用具实行“四过关”：一洗、二刷、三冲、四消毒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环境卫生采取“四定”办法：定人、定物、定时间、定质量，划片分工，包干负责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个人卫生做到“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四勤”：勤洗手、剪指甲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勤洗澡、理发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勤洗衣服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勤换工作服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定时做好餐具消毒工作，防止交叉污染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食品实行“五隔离”，即主食与副食、生与熟、成品与半成品，食品与杂食，食品与鼠药、农药隔离，不得混放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生、熟食刀案及冷荤配餐用具必须分开专用，并有明显标志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三、置食品的橱柜、货架应当保持清洁，无霉斑、鼠迹、苍蝇、蟑螂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;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仓库应当通风良好。禁止存放有毒、有害物品及个人生活用品。食品应当分类、分架、隔墙、离地存放，并定期检查、处理变质或超过保质期的食品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四、食品原料在使用前必须洗净，蔬菜应当与肉类、水产品类分池清洗，禽蛋在使用前应当进行清洗，必要时进行消毒处理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五、原料、半成品、成品的刀、墩、板、桶、盆、筐、抹布以及其他工具、容器必须标志明显，并做到分开使用，定位存放，用后洗净，保持清洁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六、冲洗操作间灶具和地面，认真擦拭餐厅地面和桌椅，每星期集中大扫除一次，重点为操作间墙壁、天花板、灶台、案板、饭台、厨柜、餐具、容器清洁，用具摆放有序，防尘、防蝇、防鼠设施齐全，食堂内无鼠、无蝇，无污染、无杂物及餐厅地面、门窗、玻璃以及周边环境卫生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七、对食品从业人员的教育，经常进行营养、卫生、职业道德和法治纪律教育，努力提高从业人员的业务水平，树立爱岗敬业精神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八、学校相关领导要经常检查饭菜质量，抓好卫生制度落实，保证学生就餐。严禁闲杂、生人进入食堂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九、学校每天都要对食堂管理、环境卫生、个人卫生、后勤服务等工作进行全面督导检查，总结经验，查找不足，改进工作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十、禁止使用现金，统一使用一卡通。</w:t>
      </w:r>
    </w:p>
    <w:p>
      <w:pPr>
        <w:pStyle w:val="Normal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十一、如发现食物中毒事故，及时上报校、医院采取积极措施。并保护原料、工具、设备和现场，配合卫生行政部门调查和处理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0:00Z</dcterms:created>
  <dc:creator>http://www.kingedu.net</dc:creator>
  <dc:description/>
  <dc:language>en-US</dc:language>
  <cp:lastModifiedBy>http://www.kingedu.net</cp:lastModifiedBy>
  <dcterms:modified xsi:type="dcterms:W3CDTF">2021-12-27T09:11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BD88ADC1D4534A53F88A707CB77C9</vt:lpwstr>
  </property>
  <property fmtid="{D5CDD505-2E9C-101B-9397-08002B2CF9AE}" pid="3" name="KSOProductBuildVer">
    <vt:lpwstr>2052-11.1.0.11194</vt:lpwstr>
  </property>
</Properties>
</file>